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2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64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PYTANIE OFERTOWE </w:t>
            </w:r>
          </w:p>
        </w:tc>
      </w:tr>
    </w:tbl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zczawno Zdrój, dn. 08.12.2025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o wartości do </w:t>
        <w:br/>
        <w:t xml:space="preserve">13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, według wzoru stanowiącego załącznik nr 1 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 xml:space="preserve"> w oparciu o poniższe warunki:</w:t>
      </w:r>
    </w:p>
    <w:p>
      <w:pPr>
        <w:pStyle w:val="Normal"/>
        <w:spacing w:lineRule="auto" w:line="288" w:before="120" w:after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rPr/>
      </w:pPr>
      <w:r>
        <w:rPr>
          <w:rFonts w:cs="Garamond" w:ascii="Garamond" w:hAnsi="Garamond"/>
          <w:i/>
          <w:sz w:val="20"/>
          <w:szCs w:val="20"/>
        </w:rPr>
        <w:t xml:space="preserve">Zapytanie ofertowe </w:t>
      </w:r>
      <w:r>
        <w:rPr>
          <w:rFonts w:cs="Garamond" w:ascii="Garamond" w:hAnsi="Garamond"/>
          <w:sz w:val="20"/>
          <w:szCs w:val="20"/>
        </w:rPr>
        <w:t xml:space="preserve">dotyczy: 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bCs/>
          <w:spacing w:val="10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0"/>
        <w:rPr>
          <w:rFonts w:ascii="Garamond" w:hAnsi="Garamond" w:cs="Garamond"/>
          <w:b/>
          <w:b/>
          <w:bCs/>
          <w:spacing w:val="10"/>
          <w:sz w:val="20"/>
          <w:szCs w:val="20"/>
        </w:rPr>
      </w:pPr>
      <w:r>
        <w:rPr>
          <w:rFonts w:cs="Garamond" w:ascii="Garamond" w:hAnsi="Garamond"/>
          <w:b/>
          <w:bCs/>
          <w:spacing w:val="10"/>
          <w:sz w:val="20"/>
          <w:szCs w:val="20"/>
        </w:rPr>
        <w:t>Usługa konserwacji i przeglądów urządzeń dźwigowych przewidzianych w „Instrukcji konserwacji i obsługi elektrycznych dźwigów pionowych z częstotliwością – 1 raz w miesiącu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0"/>
        <w:rPr>
          <w:rFonts w:ascii="Garamond" w:hAnsi="Garamond" w:cs="Garamond"/>
          <w:b/>
          <w:b/>
          <w:bCs/>
          <w:spacing w:val="10"/>
          <w:sz w:val="20"/>
          <w:szCs w:val="20"/>
        </w:rPr>
      </w:pPr>
      <w:r>
        <w:rPr>
          <w:rFonts w:cs="Garamond" w:ascii="Garamond" w:hAnsi="Garamond"/>
          <w:b/>
          <w:bCs/>
          <w:spacing w:val="10"/>
          <w:sz w:val="20"/>
          <w:szCs w:val="20"/>
        </w:rPr>
        <w:t>Pomiarów elektrycznych: stanu izolacji skuteczności zerowania – 1 raz w roku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0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pacing w:val="10"/>
          <w:sz w:val="20"/>
          <w:szCs w:val="20"/>
        </w:rPr>
        <w:t>Napraw i remontów mieszczących się w zakresie czynności określonych w pkt. 1) i 2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88" w:before="0" w:after="2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Świadczenie „pogotowia dźwigowego” przez 24 godz. na dobę 7 dni w tygodniu w wybranych dźwiga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 zamówienia obejmuje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Bieżącą konserwację urządzeń dźwigowych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glądy urządzeń dźwigowych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miary elektryczne urządzeń dźwigowych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gotowie dźwigowe dla dźwigów osobowych, towarowo-osobowych i kuchennych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konywanie napraw urządzeń na zlecenie Zamawiającego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nie badań i określenie resursów dźwigów na zlecenie Zamawiającego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 w:before="120" w:after="0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nie dopuszcza składania ofert częściowych. Oferta musi obejmować całość zamówieni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88" w:before="120" w:after="0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>W trakcie wykonywania usługi część dźwigów/obiektów może być czasowo wyłączona z użytkowania. Płatności obejmują tylko faktycznie dokonane przeglądy itp.</w:t>
      </w:r>
    </w:p>
    <w:p>
      <w:pPr>
        <w:pStyle w:val="Normal"/>
        <w:spacing w:lineRule="auto" w:line="288" w:before="12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DOTYCZĄCE PRZEDMIOTU ZAMÓWIENIA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ywanie bieżącej konserwacji w celu utrzymania urządzeń dźwigowych w pełnej sprawności technicznej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Świadczenie usług pogotowia dźwigowego dla dźwigów osobowych, towarowo-osobowych i kuchennych – czas reakcji – 60 minut od telefonicznego zgłoszenia, w przypadku uwięzienia pacjentów – 15min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52"/>
        <w:ind w:left="43" w:hanging="0"/>
        <w:rPr/>
      </w:pPr>
      <w:bookmarkStart w:id="0" w:name="_Hlk14631635"/>
      <w:bookmarkEnd w:id="0"/>
      <w:r>
        <w:rPr>
          <w:rFonts w:cs="Garamond" w:ascii="Garamond" w:hAnsi="Garamond"/>
          <w:color w:val="000000"/>
          <w:sz w:val="20"/>
          <w:szCs w:val="20"/>
        </w:rPr>
        <w:t xml:space="preserve">Wykaz dźwigów osobowych i towarowych </w:t>
      </w: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000000"/>
          <w:sz w:val="20"/>
          <w:szCs w:val="20"/>
        </w:rPr>
        <w:t xml:space="preserve">Uzdrowisko Szczawno-Jedlina S.A. </w:t>
      </w:r>
    </w:p>
    <w:p>
      <w:pPr>
        <w:pStyle w:val="Normal"/>
        <w:spacing w:lineRule="auto" w:line="252"/>
        <w:ind w:left="43" w:hanging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i szpitalne:</w:t>
      </w:r>
    </w:p>
    <w:p>
      <w:pPr>
        <w:pStyle w:val="Normal"/>
        <w:spacing w:lineRule="auto" w:line="242" w:before="0" w:after="8"/>
        <w:ind w:left="704" w:right="1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) Dźwig szpitalny Q —1000 kg , nr rej. 3126000220 Sanatorium „Dom Zdrojowy” Szczawno-Zdrój — hol (w tym pogotowie dźwigowe) </w:t>
      </w:r>
    </w:p>
    <w:p>
      <w:pPr>
        <w:pStyle w:val="Normal"/>
        <w:spacing w:lineRule="auto" w:line="242" w:before="0" w:after="8"/>
        <w:ind w:left="704" w:right="1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b) Dźwig szpitalny Q —500 kg Sanatorium „Dom Zdrojowy” Szczawno-Zdrój — korytarze (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osobowy elektryczny Q — 1000 kg , nr rej.3126000978 Zakład Przyrodoleczniczy Szczawno-Zdrój  (obiekt wyłączony z użytkowania- usługa zależna od eksploatacji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towarowy Q — 300 kg 2 przystanki nr rej.312600065 Sanatorium „Dom Zdrojowy” Szczawno-Zdrój— kuchnia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towarowy Q — 100 kg 2 przystanki nr rej.3126000654 Sanatorium „Dom Zdrojowy” Szczawno-Zdrój — kuchnia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towarowy Q — 100 kg 2 przystanki nr rej.3126000655 Sanatorium „Dom Zdrojowy” Szczawno-Zdrój — kuchnia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towarowy Q — 100 kg 5 przystanków nr rej.3126000693 </w:t>
      </w:r>
      <w:r>
        <w:rPr>
          <w:rFonts w:cs="Garamond" w:ascii="Garamond" w:hAnsi="Garamond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0"/>
          <w:szCs w:val="20"/>
        </w:rPr>
        <w:t xml:space="preserve">Sanatorium „Dom Zdrojowy” Szczawno-Zdrój — kuchnia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>Dźwig towarowy Q — 100 kg 5 przystanków nr rej.3126000694 Sanatorium „Dom Zdrojowy” Szczawno-Zdrój</w:t>
        <w:tab/>
        <w:t xml:space="preserve">kuchnia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osobowy hydrauliczny Q- 630 kg nr rej.3126000575 Sanatorium „Pionier” Szczawno-Zdrój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25475</wp:posOffset>
            </wp:positionH>
            <wp:positionV relativeFrom="page">
              <wp:posOffset>3337560</wp:posOffset>
            </wp:positionV>
            <wp:extent cx="13970" cy="171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94385</wp:posOffset>
            </wp:positionH>
            <wp:positionV relativeFrom="page">
              <wp:posOffset>8556625</wp:posOffset>
            </wp:positionV>
            <wp:extent cx="13970" cy="139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0"/>
          <w:szCs w:val="20"/>
        </w:rPr>
        <w:t>Dźwig (platforma) osobowy hydrauliczny Q — 300 kg nr rej. 8126000625, Sanatorium „Anka” Szczawno-Zdrój</w:t>
      </w:r>
      <w:r>
        <w:rPr>
          <w:rFonts w:cs="Garamond" w:ascii="Garamond" w:hAnsi="Garamond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0"/>
          <w:szCs w:val="20"/>
        </w:rPr>
        <w:t xml:space="preserve">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1875 kg ,4 przystanki nr rej .N3126001465, Sanatorium „Teresa" Jedlina- Zdrój (w tym pogotowie dźwigowe)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800 kg , 8 przystanków nr rej. N 3126001518. Sanatorium „Dom Zdrojowy” Jedlina-Zdrój (w tym pogotowie dźwigowe)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źwig osobowy Q-630 kg , 3 przystanki nr rej. N 3126001590, Sanatorium „Młynarz” Szczawno-Zdrój (w tym pogotowie dźwigowe)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osobowy Q-630kg, 4 przystanki, nr rej.N 3126001783 Sanatorium „Korona Piastowska” Szczawno-Zdrój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towarowy Q — 100 kg 2 przystanki nr rej.3126000919 Punkt Żywienia Jedlina-Zdrój (obiekt wyłączony z użytkowania)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źwig towarowy Q — 100 kg 2 przystanki nr rej. 3126000920 Punkt Żywienia Jedlina-Zdrój (obiekt wyłączony z użytkowania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(platforma)osobowy hydrauliczny Q- 400 kg 4 przystanki Nr rej.N 3026000379, sanatorium CIS Szczawno-Zdrój (w tym pogotowie dźwigowe 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rządzenie do przemieszczania osób niepełnosprawnych -platforma podnosząca z napędem mechanicznym typ X3 ,udźwig 250kg Nr rej.N3026000399 Dom Zdrojowy Szczawno-Zdrój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Urządzenie do przemieszczania osób niepełnosprawnych nr rej.N3026000449 Mieszko Szczawno-Zdrój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źwig osobowy hydrauliczny Q- 525kg , 4 przystanki ,nr rej. N3126002167 , Mieszko Szczawno-Zdrój (w tym pogotowie dźwigowe) </w:t>
      </w:r>
    </w:p>
    <w:p>
      <w:pPr>
        <w:pStyle w:val="Normal"/>
        <w:numPr>
          <w:ilvl w:val="0"/>
          <w:numId w:val="5"/>
        </w:numPr>
        <w:spacing w:lineRule="auto" w:line="242" w:before="0" w:after="8"/>
        <w:ind w:left="704" w:right="14" w:hanging="69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latforma przyschodowa dla osób niepełnosprawnych typ DELTA. Nr. N 3026000688 Dom Zdrojowy w Jedlinie-Zdrój</w:t>
      </w:r>
    </w:p>
    <w:p>
      <w:pPr>
        <w:pStyle w:val="Normal"/>
        <w:spacing w:lineRule="auto" w:line="242" w:before="0" w:after="297"/>
        <w:ind w:left="341" w:right="14" w:hanging="1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spacing w:lineRule="auto" w:line="242" w:before="0" w:after="297"/>
        <w:ind w:right="14" w:hanging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WARUNKI KONSERWACJI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Bieżąca konserwacja dźwigu ma być prowadzona zgodnie z przepisami UDT i instrukcją eksploatacji dźwigu, nie rzadziej niż co 30 dni, potwierdzona przez konserwatora w książce dźwigu </w:t>
      </w:r>
      <w:r>
        <w:rPr>
          <w:rFonts w:cs="Garamond" w:ascii="Garamond" w:hAnsi="Garamond"/>
          <w:color w:val="FF0000"/>
          <w:sz w:val="20"/>
          <w:szCs w:val="20"/>
        </w:rPr>
        <w:t>i przedstawieniem Zamawiającemu protokołu z miesięcznej konserwacji</w:t>
      </w:r>
      <w:r>
        <w:rPr>
          <w:rFonts w:cs="Garamond" w:ascii="Garamond" w:hAnsi="Garamond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2" w:before="0" w:after="43"/>
        <w:ind w:left="701" w:right="14" w:hanging="352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Konserwator ma obowiązek uczestniczyć w okresowych badaniach dźwigów przeprowadzanych przez UDT.</w:t>
      </w:r>
    </w:p>
    <w:p>
      <w:pPr>
        <w:pStyle w:val="Normal"/>
        <w:numPr>
          <w:ilvl w:val="0"/>
          <w:numId w:val="6"/>
        </w:numPr>
        <w:spacing w:lineRule="auto" w:line="242" w:before="0" w:after="33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Cena za konserwację dźwigów przysługuje w 100% jeżeli sprawna i bezpieczna eksploatacja przebiega w ciągu wszystkich dni miesiąca. Za każdy dzień postoju dźwigu cenę należy pomniejszyć o 1/30 pod warunkiem, że konserwator został powiadomiony przez użytkownika o awarii dźwigu (za dzień liczy się przestój nie </w:t>
      </w:r>
      <w:r>
        <w:rPr>
          <w:rFonts w:cs="Garamond" w:ascii="Garamond" w:hAnsi="Garamond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000000"/>
          <w:sz w:val="20"/>
          <w:szCs w:val="20"/>
        </w:rPr>
        <w:t>mniej niż 12 godzin dziennych)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Konserwator winien utrzymać dźwig w stanie technicznym zapewniającym jego maksymalnie sprawną, bezpieczną i bezawaryjną eksploatację.</w:t>
      </w:r>
    </w:p>
    <w:p>
      <w:pPr>
        <w:pStyle w:val="Normal"/>
        <w:numPr>
          <w:ilvl w:val="0"/>
          <w:numId w:val="6"/>
        </w:numPr>
        <w:spacing w:lineRule="auto" w:line="242" w:before="0" w:after="79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Zgłoszenia uszkodzeń (awarii) będą usuwane w ciągu najbliższych 8 godzin przy konserwacji zwykłej lub w ciągu 1 godziny od chwili zgłoszenia przy pogotowiu dźwigowym.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Zgłoszenia awarii przyjmowane są pod wskazane nr telefonu. 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W zakres konserwacji wchodzi koszt drobnych materiałów m.in. takich jak: smary, styki w aparaturze stycznikowej, sprężynki w kasetach, żarówki sygnalizacji i oświetlenia kabiny oraz szybu, bezpieczniki, śruby i podkładki, rolki gumowe, nafta, benzyna ekstrakcyjna, czyściwo, zawleczki, dzwonki i instrukcje obsługi.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W zakres konserwacji nie wchodzą następujące prace: wynikłe ze złej eksploatacji (obsługi), naturalne zużycie elementów dźwigu i ich podzespołów, dewastacje, remonty, modernizacje oraz wymiana kabin, drzwi szybowe i kabinowe, liny nośne, linka ogranicznika, ogranicznik prędkości, koło cierne, koło zdawcze, ślimak, ślimacznica, silnik, wciągarka, tablica sterowa i siłowa, instalacja sterowa, kabel zwisu (sterowniczy), prowadnice oraz prace budowlane (murarskie, malarskie).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>
          <w:rFonts w:ascii="Garamond" w:hAnsi="Garamond" w:cs="Garamond"/>
          <w:color w:val="000000"/>
          <w:sz w:val="20"/>
          <w:szCs w:val="20"/>
          <w:highlight w:val="yellow"/>
        </w:rPr>
      </w:pPr>
      <w:r>
        <w:rPr>
          <w:rFonts w:cs="Garamond" w:ascii="Garamond" w:hAnsi="Garamond"/>
          <w:color w:val="000000"/>
          <w:sz w:val="20"/>
          <w:szCs w:val="20"/>
          <w:highlight w:val="yellow"/>
        </w:rPr>
        <w:t>Pomiary ochronne dźwigów Wykonawca konserwacji wykona raz w roku. Usługa wykonania pomiarów zostanie uwzględniona w cenie przeglądów miesięcznych.</w:t>
      </w:r>
    </w:p>
    <w:p>
      <w:pPr>
        <w:pStyle w:val="Normal"/>
        <w:numPr>
          <w:ilvl w:val="0"/>
          <w:numId w:val="6"/>
        </w:numPr>
        <w:spacing w:lineRule="auto" w:line="242" w:before="0" w:after="8"/>
        <w:ind w:left="701" w:right="14" w:hanging="352"/>
        <w:jc w:val="both"/>
        <w:rPr>
          <w:rFonts w:ascii="Garamond" w:hAnsi="Garamond" w:cs="Garamond"/>
          <w:color w:val="000000"/>
          <w:sz w:val="20"/>
          <w:szCs w:val="20"/>
          <w:highlight w:val="yellow"/>
        </w:rPr>
      </w:pPr>
      <w:r>
        <w:rPr>
          <w:rFonts w:cs="Garamond" w:ascii="Garamond" w:hAnsi="Garamond"/>
          <w:color w:val="000000"/>
          <w:sz w:val="20"/>
          <w:szCs w:val="20"/>
          <w:highlight w:val="yellow"/>
        </w:rPr>
        <w:t>Resursy - Usługa wykonania resursów zostanie uwzględniona w cenie przeglądów miesięcznych.</w:t>
      </w:r>
    </w:p>
    <w:p>
      <w:pPr>
        <w:pStyle w:val="Normal"/>
        <w:spacing w:lineRule="auto" w:line="242" w:before="0" w:after="8"/>
        <w:ind w:left="349" w:right="14" w:hanging="0"/>
        <w:jc w:val="both"/>
        <w:rPr>
          <w:rFonts w:ascii="Garamond" w:hAnsi="Garamond" w:cs="Garamond"/>
          <w:color w:val="000000"/>
          <w:sz w:val="20"/>
          <w:szCs w:val="20"/>
          <w:highlight w:val="yellow"/>
        </w:rPr>
      </w:pPr>
      <w:r>
        <w:rPr>
          <w:rFonts w:cs="Garamond" w:ascii="Garamond" w:hAnsi="Garamond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42" w:before="0" w:after="1109"/>
        <w:ind w:left="701" w:right="14" w:hanging="352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Materiały potrzebne do bieżącej konserwacji dostarczy Wykonawca konserwacji wg potrzeb. Zamawiający ponosi koszty wyłącznie za usługę.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 xml:space="preserve">: 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12 miesięcy od podpisania umowy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rowadzenie działalności tożsamej z przedmiotem zamówienia. Oferent powinien przedłożyć wraz z ofertą aktualny </w:t>
      </w:r>
      <w:r>
        <w:rPr>
          <w:rFonts w:cs="Garamond" w:ascii="Garamond" w:hAnsi="Garamond"/>
          <w:sz w:val="20"/>
          <w:szCs w:val="20"/>
          <w:u w:val="single"/>
        </w:rPr>
        <w:t>odpis z właściwego rejestru</w:t>
      </w:r>
      <w:r>
        <w:rPr>
          <w:rFonts w:cs="Garamond" w:ascii="Garamond" w:hAnsi="Garamond"/>
          <w:sz w:val="20"/>
          <w:szCs w:val="20"/>
        </w:rPr>
        <w:t xml:space="preserve"> albo aktualne zaświadczenie o wpisie do ewidencji działalności gospodarczej, wystawione nie wcześniej niż 6 m-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  <w:u w:val="single"/>
        </w:rPr>
        <w:t>Posiadanie opłaconej polisy</w:t>
      </w:r>
      <w:r>
        <w:rPr>
          <w:rFonts w:cs="Garamond" w:ascii="Garamond" w:hAnsi="Garamond"/>
          <w:sz w:val="20"/>
          <w:szCs w:val="20"/>
        </w:rPr>
        <w:t xml:space="preserve"> ubezpieczeniowej, </w:t>
      </w:r>
      <w:r>
        <w:rPr>
          <w:rFonts w:cs="Garamond" w:ascii="Garamond" w:hAnsi="Garamond"/>
          <w:color w:val="000000"/>
          <w:sz w:val="20"/>
          <w:szCs w:val="20"/>
        </w:rPr>
        <w:t xml:space="preserve">a w przypadku jej braku innego dokumentu potwierdzającego, że Oferent jest ubezpieczony od </w:t>
      </w:r>
      <w:r>
        <w:rPr>
          <w:rFonts w:cs="Garamond" w:ascii="Garamond" w:hAnsi="Garamond"/>
          <w:sz w:val="20"/>
          <w:szCs w:val="20"/>
        </w:rPr>
        <w:t xml:space="preserve">odpowiedzialności cywilnej w zakresie prowadzonej działalności gospodarczej </w:t>
      </w:r>
      <w:r>
        <w:rPr>
          <w:rFonts w:cs="Garamond" w:ascii="Garamond" w:hAnsi="Garamond"/>
          <w:sz w:val="20"/>
          <w:szCs w:val="20"/>
          <w:u w:val="single"/>
        </w:rPr>
        <w:t>na sumę ubezpieczenia nie mniejszą niż 200 000,00 tys. zł</w:t>
      </w:r>
      <w:r>
        <w:rPr>
          <w:rFonts w:cs="Garamond" w:ascii="Garamond" w:hAnsi="Garamond"/>
          <w:sz w:val="20"/>
          <w:szCs w:val="20"/>
        </w:rPr>
        <w:t xml:space="preserve"> (słownie: dwieście tysięcy zł 00/100) Oferent powinien przedłożyć wraz z ofertą kopię opłaconej polisy lub innego dokumentu potwierdzającego posiadanie ubezpieczenia OC potwierdzoną „za zgodność z oryginałem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kaz </w:t>
      </w:r>
      <w:r>
        <w:rPr>
          <w:rFonts w:cs="Garamond" w:ascii="Garamond" w:hAnsi="Garamond"/>
          <w:sz w:val="20"/>
          <w:szCs w:val="20"/>
          <w:u w:val="single"/>
        </w:rPr>
        <w:t>min. 1 usługi rodzajowo podobnej</w:t>
      </w:r>
      <w:r>
        <w:rPr>
          <w:rFonts w:cs="Garamond" w:ascii="Garamond" w:hAnsi="Garamond"/>
          <w:sz w:val="20"/>
          <w:szCs w:val="20"/>
        </w:rPr>
        <w:t>, którą Wykonawca świadczył w okresie ostatnich 3 l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  <w:t>Pełnomocnictwo- jeśli jest wymagane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zór umowy stanowi załącznik do niniejszego zapytania.</w:t>
      </w:r>
    </w:p>
    <w:p>
      <w:pPr>
        <w:pStyle w:val="Normal"/>
        <w:spacing w:lineRule="auto" w:line="288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ę można przesłać do siedziby Spółki pocztą elektroniczną na adres: mfajek@szczawno-jedlina.pl, przy czym Oferent jest zobowiązany dostarczyć na wezwanie oryginał oferty do siedziby Zamawiającego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musi być kompletna tj. musi zawierać wszystkie wymagane dokumenty i załączniki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 </w:t>
      </w:r>
      <w:r>
        <w:rPr>
          <w:rFonts w:cs="Garamond" w:ascii="Garamond" w:hAnsi="Garamond"/>
          <w:sz w:val="20"/>
          <w:szCs w:val="20"/>
        </w:rPr>
        <w:t>oraz  załącznika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ferty należy składać do dnia 11.12.2025. do godz. 10:00  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cztą elektroniczną na adres: mfajek@szczawno-jedlina.pl, przy czym Oferent jest zobowiązany dostarczyć na wezwanie oryginał oferty (jeśli Zamawiający uzna to za potrzebne) do siedziby Zamawiającego, chyba że oferta będzie podpisana podpisem elektronicznym.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hanging="284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284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>stanowiący załącznik nr 1 do</w:t>
      </w:r>
      <w:r>
        <w:rPr>
          <w:rFonts w:cs="Garamond" w:ascii="Garamond" w:hAnsi="Garamond"/>
          <w:i/>
          <w:sz w:val="20"/>
          <w:szCs w:val="20"/>
        </w:rPr>
        <w:t xml:space="preserve"> Zapytania ofertowego oraz Formularz cenowy</w:t>
      </w:r>
      <w:r>
        <w:rPr>
          <w:rFonts w:cs="Garamond" w:ascii="Garamond" w:hAnsi="Garamond"/>
          <w:sz w:val="20"/>
          <w:szCs w:val="20"/>
        </w:rPr>
        <w:t xml:space="preserve"> stanowiący załącznik nr 2 d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sobami uprawnionymi do porozumiewania się z Oferentami są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Marek Fajek – sprawy proceduralne  -  </w:t>
      </w:r>
      <w:hyperlink r:id="rId9">
        <w:r>
          <w:rPr>
            <w:rStyle w:val="InternetLink"/>
            <w:rFonts w:cs="Garamond" w:ascii="Garamond" w:hAnsi="Garamond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tel. 572729876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. ZAŁĄCZNIKI: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</w:rPr>
        <w:t xml:space="preserve">1)   Formularz oferty 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2)   wzór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88"/>
        <w:ind w:left="284" w:hanging="284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formacja RODO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ierownik Zamawiającego</w:t>
      </w:r>
    </w:p>
    <w:p>
      <w:pPr>
        <w:pStyle w:val="Normal"/>
        <w:tabs>
          <w:tab w:val="clear" w:pos="709"/>
          <w:tab w:val="left" w:pos="64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Garamo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Garamond" w:hAnsi="Garamond" w:cs="Garamo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4" w:hanging="690"/>
      </w:pPr>
      <w:rPr>
        <w:sz w:val="20"/>
        <w:szCs w:val="20"/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1" w:hanging="0"/>
      </w:pPr>
      <w:rPr>
        <w:sz w:val="20"/>
        <w:b w:val="false"/>
        <w:szCs w:val="20"/>
        <w:rFonts w:ascii="Garamond" w:hAnsi="Garamond" w:cs="Garamond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aramond" w:hAnsi="Garamond" w:cs="Garamond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Garamond" w:hAnsi="Garamond" w:cs="Garamond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Garamond"/>
    </w:rPr>
  </w:style>
  <w:style w:type="character" w:styleId="WW8Num2z0">
    <w:name w:val="WW8Num2z0"/>
    <w:qFormat/>
    <w:rPr>
      <w:rFonts w:ascii="Garamond" w:hAnsi="Garamond" w:cs="Garamond"/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Garamond" w:hAnsi="Garamond" w:cs="Garamond"/>
      <w:b w:val="false"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Garamond" w:hAnsi="Garamond" w:cs="Garamond"/>
      <w:b w:val="false"/>
      <w:sz w:val="20"/>
      <w:szCs w:val="20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0"/>
      <w:szCs w:val="20"/>
    </w:rPr>
  </w:style>
  <w:style w:type="character" w:styleId="WW8Num8z0">
    <w:name w:val="WW8Num8z0"/>
    <w:qFormat/>
    <w:rPr>
      <w:rFonts w:ascii="Garamond" w:hAnsi="Garamond" w:cs="Garamond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WW8Num26z0">
    <w:name w:val="WW8Num26z0"/>
    <w:qFormat/>
    <w:rPr>
      <w:rFonts w:ascii="Garamond" w:hAnsi="Garamond" w:cs="Calibri"/>
      <w:b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mfajek@szczawno-jedlina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37:00Z</dcterms:created>
  <dc:creator>ZAM-PUB</dc:creator>
  <dc:description/>
  <cp:keywords/>
  <dc:language>en-US</dc:language>
  <cp:lastModifiedBy>Marek Fajek</cp:lastModifiedBy>
  <cp:lastPrinted>2012-03-02T10:04:00Z</cp:lastPrinted>
  <dcterms:modified xsi:type="dcterms:W3CDTF">2025-12-08T09:01:00Z</dcterms:modified>
  <cp:revision>27</cp:revision>
  <dc:subject/>
  <dc:title>Szczawno Zdrój, dn</dc:title>
</cp:coreProperties>
</file>